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MBÚES DE ARGENTI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os actuales y potencia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Ing.Agr. Ximena Londoño</w:t>
      </w:r>
    </w:p>
    <w:p>
      <w:pPr>
        <w:pStyle w:val="Normal"/>
        <w:jc w:val="right"/>
        <w:rPr/>
      </w:pPr>
      <w:r>
        <w:rPr/>
        <w:t>Ing.Agr. Roberto Neumann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BAMBÚES INTRODUCIDOS A JUJUY, SALTA y TUCUMÁN</w:t>
      </w:r>
    </w:p>
    <w:p>
      <w:pPr>
        <w:pStyle w:val="Normal"/>
        <w:ind w:left="720" w:hanging="0"/>
        <w:jc w:val="center"/>
        <w:rPr/>
      </w:pPr>
      <w:r>
        <w:rPr/>
        <w:t>(inventario expeditivo del 19/25-10-06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Arundinaria japonica</w:t>
      </w:r>
      <w:r>
        <w:rPr/>
        <w:t xml:space="preserve"> – Salta y Tucumán. Orname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rundinaria simonii</w:t>
      </w:r>
      <w:r>
        <w:rPr/>
        <w:t xml:space="preserve"> var. </w:t>
      </w:r>
      <w:r>
        <w:rPr>
          <w:i/>
        </w:rPr>
        <w:t xml:space="preserve">variegatus </w:t>
      </w:r>
      <w:r>
        <w:rPr/>
        <w:t>–  Salta y Tucumán. Orname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rundinaria variegata</w:t>
      </w:r>
      <w:r>
        <w:rPr/>
        <w:t xml:space="preserve"> – Salta y Tucumán. Orname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balcooa - </w:t>
      </w:r>
      <w:r>
        <w:rPr/>
        <w:t>Ingenio Ledesma, Ingenio San Martín del Tabacal (Salta). Construcción, cestería, artesanías y control de erosión hídr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bambos</w:t>
      </w:r>
      <w:r>
        <w:rPr/>
        <w:t xml:space="preserve">  – Ingenio Ledesma (Jujuy). Construcción, papel, barreras vivas espinosas, control de erosión hídrica y brotes comestibl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blumeana</w:t>
      </w:r>
      <w:r>
        <w:rPr/>
        <w:t xml:space="preserve"> – Ingenio Ledesma. Construcción, mueblería, barreras vivas espinosas, control de erosión hídric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multiplex</w:t>
      </w:r>
      <w:r>
        <w:rPr/>
        <w:t xml:space="preserve"> – Ingenio Ledesma, EEA Obispo Colombres (Tucumán). Setos, cortinas rompevientos, ornamental, cestería, instrumentos de viento, artesanías y control de erosión hídric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multiplex</w:t>
      </w:r>
      <w:r>
        <w:rPr/>
        <w:t xml:space="preserve"> var. </w:t>
      </w:r>
      <w:r>
        <w:rPr>
          <w:i/>
        </w:rPr>
        <w:t>Golden Goddess</w:t>
      </w:r>
      <w:r>
        <w:rPr/>
        <w:t xml:space="preserve"> – Ingenio Ledesma. Orname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sp. </w:t>
      </w:r>
      <w:r>
        <w:rPr/>
        <w:t>– Ingenio Ledesma. Setos, ornamental, cesterí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sp.</w:t>
      </w:r>
      <w:r>
        <w:rPr/>
        <w:t xml:space="preserve"> - Tafí Viejo (Tucumán). Brotes comestibl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textilis</w:t>
      </w:r>
      <w:r>
        <w:rPr/>
        <w:t xml:space="preserve"> – Ingenio Ledesma, Orán, Salta y Tucumán. Cestería, barreras rompevientos, artesanías, instrumentos de viento y mueblerí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tuldoides</w:t>
      </w:r>
      <w:r>
        <w:rPr/>
        <w:t xml:space="preserve"> – Ingenio Ledesma, Orán (Salta) y Tucumán. Construcción, barreras rompevient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entricosa </w:t>
      </w:r>
      <w:r>
        <w:rPr/>
        <w:t>– Salta. Seto vivo, cortina rompevientos, ornamental, artesanías y control de erosión hídr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ulgaris </w:t>
      </w:r>
      <w:r>
        <w:rPr/>
        <w:t>cv</w:t>
      </w:r>
      <w:r>
        <w:rPr>
          <w:i/>
        </w:rPr>
        <w:t>.</w:t>
      </w:r>
      <w:r>
        <w:rPr/>
        <w:t xml:space="preserve"> </w:t>
      </w:r>
      <w:r>
        <w:rPr>
          <w:i/>
        </w:rPr>
        <w:t>Wamin</w:t>
      </w:r>
      <w:r>
        <w:rPr/>
        <w:t xml:space="preserve"> – Vivero Ing. Carlos Suárez (Orán), Ingenio Ledesma y Salta. Ornamental, setos viv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ulgaris </w:t>
      </w:r>
      <w:r>
        <w:rPr/>
        <w:t xml:space="preserve">var. </w:t>
      </w:r>
      <w:r>
        <w:rPr>
          <w:i/>
        </w:rPr>
        <w:t>vittata</w:t>
      </w:r>
      <w:r>
        <w:rPr/>
        <w:t xml:space="preserve"> – Ingenio Ledesma, Salta, Tucumán. Orname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ulgaris </w:t>
      </w:r>
      <w:r>
        <w:rPr/>
        <w:t xml:space="preserve">var. </w:t>
      </w:r>
      <w:r>
        <w:rPr>
          <w:i/>
        </w:rPr>
        <w:t xml:space="preserve">vulgaris </w:t>
      </w:r>
      <w:r>
        <w:rPr/>
        <w:t>– Ingenio Ledesma, Salta, Tucumán. Control de erosión hídr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Dendrocalamus asper </w:t>
      </w:r>
      <w:r>
        <w:rPr/>
        <w:t>– Parque Nacional Iguazú y San Ignacio (Misiones), Facultad de Arquitectura (Tucumán). Construcción, brotes comestibl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Dendrocalamus latiflorus </w:t>
      </w:r>
      <w:r>
        <w:rPr/>
        <w:t>(cultivado p/brotes) – Tafí Viejo (Tucumán). Brotes comestibles, hojas para envolver com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Guadua angustifolia</w:t>
      </w:r>
      <w:r>
        <w:rPr/>
        <w:t xml:space="preserve"> – Vivero Ing. Carlos Suárez (Orán), INTA-Famaillá y Facultad de Arquitectura (Tucumán). Construcción, industria de tableros, artesanías, carbón activ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Guadua chacoensis</w:t>
      </w:r>
      <w:r>
        <w:rPr/>
        <w:t xml:space="preserve"> – Ingenio Ledesma, Orán, y Facultad de Arquitectura (Tucumán). Construcción, industria de tableros, artesanías, carbón activad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hyllostachys aurea</w:t>
      </w:r>
      <w:r>
        <w:rPr/>
        <w:t xml:space="preserve"> – Ingenio Ledesma, Ingenio San Martín del Tabacal, Jujuy, Salta, Tucumán. Setos vivos, artesanías, control de erosión hídrica y cañas de pesc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hyllostachys bambusoides</w:t>
      </w:r>
      <w:r>
        <w:rPr/>
        <w:t xml:space="preserve"> – Salta. Setos vivos, construcción, artesanías, brotes comestible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Phyllostachys heterocycla </w:t>
      </w:r>
      <w:r>
        <w:rPr/>
        <w:t>var</w:t>
      </w:r>
      <w:r>
        <w:rPr>
          <w:i/>
        </w:rPr>
        <w:t xml:space="preserve"> pubescens</w:t>
      </w:r>
      <w:r>
        <w:rPr/>
        <w:t xml:space="preserve"> – Ingenio Ledesma, Villa Nougues (Tucumán), y Río Cuarto (Córdoba). Construcción, industrias varias, artesanías, mueblería, brotes comestible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hyllostachys nigra</w:t>
      </w:r>
      <w:r>
        <w:rPr/>
        <w:t xml:space="preserve"> – Salta y Tucumán. Ornamental y mueblerí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AMBÚES NATIVOS LEÑO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Chusquea andina</w:t>
      </w:r>
      <w:r>
        <w:rPr/>
        <w:t xml:space="preserve"> R.A. Philippi – Chubut, Neuquén y Río Negr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culeou </w:t>
      </w:r>
      <w:r>
        <w:rPr/>
        <w:t>E. Desvaux – Chubut, Neuquén y Río Negro. Mueblería, carbón activad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deficiens </w:t>
      </w:r>
      <w:r>
        <w:rPr/>
        <w:t>Parodi – Salta (endémic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husquea lorentziana</w:t>
      </w:r>
      <w:r>
        <w:rPr/>
        <w:t xml:space="preserve"> Griseb. – Catamarca, Jujuy, Salta y Tucumán. Techos rurales rústic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montana </w:t>
      </w:r>
      <w:r>
        <w:rPr/>
        <w:t>Phil. – Neuquén y Río Neg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ramosissima </w:t>
      </w:r>
      <w:r>
        <w:rPr/>
        <w:t>Lindm. – Misiones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Chusquea sp. – Jujuy y Sal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tenella </w:t>
      </w:r>
      <w:r>
        <w:rPr/>
        <w:t>Nees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husquea valdiviensis</w:t>
      </w:r>
      <w:r>
        <w:rPr/>
        <w:t xml:space="preserve"> Desv. – Neuquén y Río Neg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olanthelia rhizantha </w:t>
      </w:r>
      <w:r>
        <w:rPr/>
        <w:t>(Hackel) McClure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chacoensis </w:t>
      </w:r>
      <w:r>
        <w:rPr/>
        <w:t>(Rojas Acosta) Londoño &amp; P. Peterson – Chaco, Corrientes, y Misiones. Construcción, industria de tableros, artesanías, carbón activad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paniculata </w:t>
      </w:r>
      <w:r>
        <w:rPr/>
        <w:t>Munro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paraguayana </w:t>
      </w:r>
      <w:r>
        <w:rPr/>
        <w:t>Döll – Chaco, Corrientes, Entre Ríos, Formosa y Santa Fe. Construcciones rurales rústic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trinii </w:t>
      </w:r>
      <w:r>
        <w:rPr/>
        <w:t>(Nees) Nees &amp; Rupr. – Buenos Aires, Corrientes, Entre Ríos y Misiones. Construcciones rurales rústic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Merostachys clausenii </w:t>
      </w:r>
      <w:r>
        <w:rPr/>
        <w:t>Munro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Merostachys multiramea </w:t>
      </w:r>
      <w:r>
        <w:rPr/>
        <w:t>Hack.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Rhipidocladum neumannii </w:t>
      </w:r>
      <w:r>
        <w:rPr/>
        <w:t>Sulekic, Rúgolo &amp; Clark – Jujuy, Salta y Tucumán. Instrumentos de viento y ornament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Rhipidocladum racemiflorum </w:t>
      </w:r>
      <w:r>
        <w:rPr/>
        <w:t>(Steudel) McClure – Salta y Tucumán. Ornament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AMBUES NATIVOS HERBÁCE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Lithachne pauciflora</w:t>
      </w:r>
      <w:r>
        <w:rPr/>
        <w:t xml:space="preserve"> (Sw.) F. Beauv. – Chaco, Corrientes, Formosa, Jujuy, Misiones, Salta y Santa F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ciliatifolia </w:t>
      </w:r>
      <w:r>
        <w:rPr/>
        <w:t>Raddi – Corrientes y Mis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fasciculata </w:t>
      </w:r>
      <w:r>
        <w:rPr/>
        <w:t>Trin. – Salta y Tucumán. Ornament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humilis </w:t>
      </w:r>
      <w:r>
        <w:rPr/>
        <w:t>Nees – Corrientes y Mis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latifolia </w:t>
      </w:r>
      <w:r>
        <w:rPr/>
        <w:t>L. – Corrientes y Misiones. Ornament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micrantha </w:t>
      </w:r>
      <w:r>
        <w:rPr/>
        <w:t>H.B.K. – Misiones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Ing.Agr. Ximena Londoño</w:t>
      </w:r>
    </w:p>
    <w:p>
      <w:pPr>
        <w:pStyle w:val="Normal"/>
        <w:ind w:left="360" w:hanging="0"/>
        <w:jc w:val="both"/>
        <w:rPr/>
      </w:pPr>
      <w:r>
        <w:rPr/>
        <w:t>Ing.Agr. Roberto Neuman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alta, Argentina, 25-10-06.-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4:39:00Z</dcterms:created>
  <dc:creator>ROBERTO ALFREDO NEUMANN</dc:creator>
  <dc:description/>
  <cp:keywords/>
  <dc:language>en-US</dc:language>
  <cp:lastModifiedBy>ROBERTO ALFREDO NEUMANN</cp:lastModifiedBy>
  <dcterms:modified xsi:type="dcterms:W3CDTF">2006-11-03T00:34:00Z</dcterms:modified>
  <cp:revision>15</cp:revision>
  <dc:subject/>
  <dc:title>BAMBÚES DE ARGENTINA - USOS</dc:title>
</cp:coreProperties>
</file>