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AMBÚES DE ARGENTIN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Ing.Agr. Ximena Londoño</w:t>
      </w:r>
    </w:p>
    <w:p>
      <w:pPr>
        <w:pStyle w:val="Normal"/>
        <w:jc w:val="right"/>
        <w:rPr/>
      </w:pPr>
      <w:r>
        <w:rPr/>
        <w:t>Ing.Agr. Roberto Neumann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AMBÚES INTRODUCIDOS A JUJUY, SALTA y TUCUMÁN</w:t>
      </w:r>
    </w:p>
    <w:p>
      <w:pPr>
        <w:pStyle w:val="Normal"/>
        <w:ind w:left="720" w:hanging="0"/>
        <w:jc w:val="center"/>
        <w:rPr/>
      </w:pPr>
      <w:r>
        <w:rPr/>
        <w:t>(inventario expeditivo del 19/25-10-06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rundinaria japonica</w:t>
      </w:r>
      <w:r>
        <w:rPr/>
        <w:t xml:space="preserve"> Sieb. &amp;  Zucc – Salta y Tucumá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rundinaria simonii</w:t>
      </w:r>
      <w:r>
        <w:rPr/>
        <w:t xml:space="preserve"> (Carr.) A &amp; C. Riviere var. </w:t>
      </w:r>
      <w:r>
        <w:rPr>
          <w:i/>
        </w:rPr>
        <w:t>simonii</w:t>
      </w:r>
      <w:r>
        <w:rPr/>
        <w:t xml:space="preserve"> – Salta y Buenos 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rundinaria simonii</w:t>
      </w:r>
      <w:r>
        <w:rPr/>
        <w:t xml:space="preserve"> (Carr.) A. &amp; C. Rivière var. </w:t>
      </w:r>
      <w:r>
        <w:rPr>
          <w:i/>
        </w:rPr>
        <w:t xml:space="preserve">variegatus </w:t>
      </w:r>
      <w:r>
        <w:rPr/>
        <w:t>–  Salta y Tucumá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Arundinaria variegata </w:t>
      </w:r>
      <w:r>
        <w:rPr/>
        <w:t>(Siebold ex Miq.) Makino – Salta y Tucumá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balcooa </w:t>
      </w:r>
      <w:r>
        <w:rPr/>
        <w:t>Roxb. – Ingenio Ledesma, Ingenio San Martín del Tabacal (Salt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Bambusa bambos</w:t>
      </w:r>
      <w:r>
        <w:rPr/>
        <w:t xml:space="preserve"> (L.) Voss – Ingenio Ledesma (Juju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blumeana </w:t>
      </w:r>
      <w:r>
        <w:rPr/>
        <w:t>Schultes f. – Ingenio Ledes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multiplex </w:t>
      </w:r>
      <w:r>
        <w:rPr/>
        <w:t>(Lour.) Raeuschel ex J.A. &amp; J.H. Schultes – Ingenio Ledesma, EEA Obispo Colombres (Tucumán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en-US"/>
        </w:rPr>
        <w:t xml:space="preserve">Bambusa multiplex </w:t>
      </w:r>
      <w:r>
        <w:rPr>
          <w:lang w:val="en-US"/>
        </w:rPr>
        <w:t xml:space="preserve">(Lour.) </w:t>
      </w:r>
      <w:r>
        <w:rPr/>
        <w:t xml:space="preserve">Raueschel ex J.A. &amp; J.H. Schultes var. </w:t>
      </w:r>
      <w:r>
        <w:rPr>
          <w:i/>
        </w:rPr>
        <w:t>Golden Goddess</w:t>
      </w:r>
      <w:r>
        <w:rPr/>
        <w:t xml:space="preserve"> – Ingenio Ledes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sp. </w:t>
      </w:r>
      <w:r>
        <w:rPr/>
        <w:t>– Ingenio Ledes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oldhamii </w:t>
      </w:r>
      <w:r>
        <w:rPr/>
        <w:t>Munro - (cultivado p/brotes) Tafí Viejo (Tucumán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textilis </w:t>
      </w:r>
      <w:r>
        <w:rPr/>
        <w:t>McClure – Ingenio Ledesma, Orán, Salta y Tucumá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tuldoides </w:t>
      </w:r>
      <w:r>
        <w:rPr/>
        <w:t>Munro – Ingenio Ledesma, Orán (Salta) y Tucumá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ventricosa Mc.Clure </w:t>
      </w:r>
      <w:r>
        <w:rPr/>
        <w:t>– Sal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vulgaris </w:t>
      </w:r>
      <w:r>
        <w:rPr/>
        <w:t>cv</w:t>
      </w:r>
      <w:r>
        <w:rPr>
          <w:i/>
        </w:rPr>
        <w:t>.</w:t>
      </w:r>
      <w:r>
        <w:rPr/>
        <w:t xml:space="preserve"> </w:t>
      </w:r>
      <w:r>
        <w:rPr>
          <w:i/>
        </w:rPr>
        <w:t>Wamin</w:t>
      </w:r>
      <w:r>
        <w:rPr/>
        <w:t xml:space="preserve"> McClure – Vivero Ing. Carlos Suárez (Orán), Ingenio Ledesma y Salt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vulgaris </w:t>
      </w:r>
      <w:r>
        <w:rPr/>
        <w:t xml:space="preserve">var. </w:t>
      </w:r>
      <w:r>
        <w:rPr>
          <w:i/>
        </w:rPr>
        <w:t>vittata</w:t>
      </w:r>
      <w:r>
        <w:rPr/>
        <w:t xml:space="preserve"> A. &amp; C. Rivière – Ingenio Ledesma, Salta, Tucumá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Bambusa vulgaris </w:t>
      </w:r>
      <w:r>
        <w:rPr/>
        <w:t xml:space="preserve">var. </w:t>
      </w:r>
      <w:r>
        <w:rPr>
          <w:i/>
        </w:rPr>
        <w:t xml:space="preserve">vulgaris </w:t>
      </w:r>
      <w:r>
        <w:rPr/>
        <w:t>Schrader ex Wendland – Ingenio Ledesma, Salta, Tucumá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en-US"/>
        </w:rPr>
        <w:t xml:space="preserve">Dendrocalamus asper </w:t>
      </w:r>
      <w:r>
        <w:rPr>
          <w:b/>
          <w:bCs/>
          <w:lang w:val="en-US"/>
        </w:rPr>
        <w:t xml:space="preserve">(Schult. </w:t>
      </w:r>
      <w:r>
        <w:rPr>
          <w:b/>
          <w:bCs/>
        </w:rPr>
        <w:t>&amp; Schult.f.) Backer ex Heyne</w:t>
      </w:r>
      <w:r>
        <w:rPr>
          <w:i/>
        </w:rPr>
        <w:t xml:space="preserve"> </w:t>
      </w:r>
      <w:r>
        <w:rPr/>
        <w:t>– Parque Nacional Iguazú y San Ignacio (Misiones), Facultad de Arquitectura (Tucumán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Dendrocalamus latiflorus </w:t>
      </w:r>
      <w:r>
        <w:rPr/>
        <w:t>Munro (cultivado p/brotes) – Tafí Viejo (Tucumán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Guadua angustifolia</w:t>
      </w:r>
      <w:r>
        <w:rPr/>
        <w:t xml:space="preserve"> Kunth. – Vivero Ing. Carlos Suárez (Orán), INTA-Famaillá y Facultad de Arquitectura (Tucumán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Guadua chacoensis</w:t>
      </w:r>
      <w:r>
        <w:rPr/>
        <w:t xml:space="preserve"> (Rojas) Londoño &amp; P.Peterson – Ingenio Ledesma, Orán, y Facultad de Arquitectura (Tucumán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hyllostachys aurea A</w:t>
      </w:r>
      <w:r>
        <w:rPr/>
        <w:t xml:space="preserve">. &amp; C. Riviére – Ingenio Ledesma, Ingenio San Martín del Tabacal, Jujuy, Salta, Tucumán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hyllostachys bambusoides</w:t>
      </w:r>
      <w:r>
        <w:rPr/>
        <w:t xml:space="preserve"> Siebold &amp; Zuccarini – Sal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Phyllostachys heterocycla </w:t>
      </w:r>
      <w:r>
        <w:rPr/>
        <w:t>var</w:t>
      </w:r>
      <w:r>
        <w:rPr>
          <w:i/>
        </w:rPr>
        <w:t xml:space="preserve"> pubescens</w:t>
      </w:r>
      <w:r>
        <w:rPr/>
        <w:t xml:space="preserve"> Mazel ex J. Houz. – Ingenio Ledesma (Jujuy), Villa Nougues (Tucumán), y Río Cuarto (Córdob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Phyllostachys nigra </w:t>
      </w:r>
      <w:r>
        <w:rPr/>
        <w:t>Munro – Salta y Tucumá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Phyllostachys sp. </w:t>
      </w:r>
      <w:r>
        <w:rPr/>
        <w:t xml:space="preserve">Ingenio Ledesma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AMBÚES NATIVOS LEÑO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husquea andina</w:t>
      </w:r>
      <w:r>
        <w:rPr/>
        <w:t xml:space="preserve"> R.A. Philippi – Chubut, Neuquén y Río Negr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culeou </w:t>
      </w:r>
      <w:r>
        <w:rPr/>
        <w:t>E. Desvaux – Chubut, Neuquén y Río Neg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deficiens </w:t>
      </w:r>
      <w:r>
        <w:rPr/>
        <w:t>Parodi – Salta (endémic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husquea lorentziana</w:t>
      </w:r>
      <w:r>
        <w:rPr/>
        <w:t xml:space="preserve"> Griseb. – Catamarca, Jujuy, Salta y Tucumá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montana </w:t>
      </w:r>
      <w:r>
        <w:rPr/>
        <w:t>Phil. – Neuquén y Río Neg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ramosissima </w:t>
      </w:r>
      <w:r>
        <w:rPr/>
        <w:t>Lindm. – Misiones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Chusquea sp. – Jujuy y Salt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husquea tenella </w:t>
      </w:r>
      <w:r>
        <w:rPr/>
        <w:t>Nees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husquea valdiviensis</w:t>
      </w:r>
      <w:r>
        <w:rPr/>
        <w:t xml:space="preserve"> Desv. – Neuquén y Río Neg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Colanthelia rhizantha </w:t>
      </w:r>
      <w:r>
        <w:rPr/>
        <w:t>(Hackel) McClure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Guadua chacoensis </w:t>
      </w:r>
      <w:r>
        <w:rPr/>
        <w:t>(Rojas Acosta) Londoño &amp; P. Peterson – Chaco, Corrientes, y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Guadua paniculata </w:t>
      </w:r>
      <w:r>
        <w:rPr/>
        <w:t>Munro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Guadua paraguayana </w:t>
      </w:r>
      <w:r>
        <w:rPr/>
        <w:t>Döll – Chaco, Corrientes, Entre Ríos, Formosa y Santa F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Guadua trinii </w:t>
      </w:r>
      <w:r>
        <w:rPr/>
        <w:t>(Nees) Nees &amp; Rupr. – Buenos Aires, Corrientes, Entre Ríos y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Merostachys clausenii </w:t>
      </w:r>
      <w:r>
        <w:rPr/>
        <w:t>Munro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Merostachys multiramea </w:t>
      </w:r>
      <w:r>
        <w:rPr/>
        <w:t>Hack. – Mis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Rhipidocladum neumannii </w:t>
      </w:r>
      <w:r>
        <w:rPr/>
        <w:t>Sulekic, Rúgolo &amp; Clark – Jujuy, Salta y Tucumá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Rhipidocladum racemiflorum </w:t>
      </w:r>
      <w:r>
        <w:rPr/>
        <w:t>(Steudel) McClure – Salta y Tucum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AMBUES NATIVOS HERBÁCE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Lithachne pauciflora</w:t>
      </w:r>
      <w:r>
        <w:rPr/>
        <w:t xml:space="preserve"> (Sw.) F. Beauv. – Chaco, Corrientes, Formosa, Jujuy, Misiones, Salta y Santa F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ciliatifolia </w:t>
      </w:r>
      <w:r>
        <w:rPr/>
        <w:t>Raddi – Corrientes y Mis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fasciculata </w:t>
      </w:r>
      <w:r>
        <w:rPr/>
        <w:t>Trin. – Salta y Tucumá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humilis </w:t>
      </w:r>
      <w:r>
        <w:rPr/>
        <w:t>Nees – Corrientes y Mis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latifolia </w:t>
      </w:r>
      <w:r>
        <w:rPr/>
        <w:t>L. – Corrientes y Mis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lyra micrantha </w:t>
      </w:r>
      <w:r>
        <w:rPr/>
        <w:t>H.B.K. – Misiones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Ing.Agr. Ximena Londoño</w:t>
      </w:r>
    </w:p>
    <w:p>
      <w:pPr>
        <w:pStyle w:val="Normal"/>
        <w:ind w:left="360" w:hanging="0"/>
        <w:jc w:val="both"/>
        <w:rPr/>
      </w:pPr>
      <w:r>
        <w:rPr/>
        <w:t>Ing.Agr. Roberto Neuman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alta, Argentina, 25-10-06.-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2:50:00Z</dcterms:created>
  <dc:creator>ROBERTO ALFREDO NEUMANN</dc:creator>
  <dc:description/>
  <cp:keywords/>
  <dc:language>en-US</dc:language>
  <cp:lastModifiedBy>ROBERTO ALFREDO NEUMANN</cp:lastModifiedBy>
  <dcterms:modified xsi:type="dcterms:W3CDTF">2006-11-18T15:31:00Z</dcterms:modified>
  <cp:revision>5</cp:revision>
  <dc:subject/>
  <dc:title>BAMBÚES DE ARGENTINA</dc:title>
</cp:coreProperties>
</file>